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Найдите «слово в слове» отбросив одну-две буквы в начале или в конце каждого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Шутка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Шлак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друг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очки –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ыбак –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приз –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олк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Яблоко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Шутка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Шлак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друг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очки –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ыбак –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приз –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олк – </w:t>
      </w:r>
    </w:p>
    <w:p>
      <w:pPr>
        <w:pStyle w:val="Normal"/>
        <w:ind w:left="72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Яблоко –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В каждой строке найдите лишнее слово и, выделив его двойным щелчком, увеличьте размер его шрифта до 16 пт: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реугольник, отрезок, длина, квадрат, круг.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ложение, умножение, деление, слагаемое, вычитание.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екунда, час, год, вечер, неделя.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орький, горячий, кислый, солёный, сладкий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Вставьте в каждое слово одну букву так, чтобы получилось новое (вставленную букву выделите другим цветом):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ар, стол, клад, оса, арк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Удалите в каждом слове одну согласную так, чтобы получилось новое слово: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Было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сласть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краска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склон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полк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тепло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еда.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i/>
          <w:color w:val="FF6600"/>
          <w:sz w:val="28"/>
          <w:szCs w:val="28"/>
        </w:rPr>
        <w:t>Стало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сласть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краска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склон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полк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тепло, </w:t>
      </w:r>
    </w:p>
    <w:p>
      <w:pPr>
        <w:pStyle w:val="Normal"/>
        <w:ind w:left="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ед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Наведи порядок в строках, используя команды выделения, вырезания, вставки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   **           *      *      *   *  *     *        *     ****       ****       *        *          *****       ****</w:t>
      </w:r>
    </w:p>
    <w:p>
      <w:pPr>
        <w:pStyle w:val="Normal"/>
        <w:rPr/>
      </w:pPr>
      <w:r>
        <w:rPr>
          <w:color w:val="008000"/>
          <w:sz w:val="28"/>
          <w:szCs w:val="28"/>
        </w:rPr>
        <w:t>6   *    *       *      *      *       *     *        *      *      *    *    *      *         *          *               *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   *    *       *      *      **   **     *        *      *            *    *      *         *          *               *      *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   *      *      ****       *       *     ******      *            *     ****     *******    ******     ****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7   *      *      ****       *       *     *        *     ****       *     ****           *         ******      *</w:t>
      </w:r>
    </w:p>
    <w:p>
      <w:pPr>
        <w:pStyle w:val="Normal"/>
        <w:rPr/>
      </w:pPr>
      <w:r>
        <w:rPr>
          <w:color w:val="008000"/>
          <w:sz w:val="28"/>
          <w:szCs w:val="28"/>
        </w:rPr>
        <w:t>3   * *          *      *      * * * *     *        *      *            *    *      *         *          *               *      *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5   * *          *      *      *       *     *        *      *      *    *    *      *         *          *               *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Отредактируйте перечень пословиц так, чтобы каждая  занимала одну строку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Шило в мешке не утаишь. Не все коту масленица.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Кончил дело – гуляй смело. Готовь сани 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зимой, 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а телегу 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зимой. Пар костей не 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ломит. Без труда не вынешь рыбку 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з пруда. Не все то золото, что блестит. Слово – серебро, а молчание – золото. Цыплят по осени считают. Делу – время, а потехе час. Семь раз отме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рь, а один раз отрежь. Дело мастера боится. От добра добра не ищут. </w:t>
      </w:r>
    </w:p>
    <w:p>
      <w:pPr>
        <w:pStyle w:val="Normal"/>
        <w:ind w:left="72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Для каждого слова-термина приведены три объяснения. Одно из них является неверным. Зачеркни его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86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5"/>
                <w:szCs w:val="25"/>
              </w:rPr>
            </w:pPr>
            <w:r>
              <w:rPr>
                <w:b/>
                <w:color w:val="008000"/>
                <w:sz w:val="25"/>
                <w:szCs w:val="25"/>
              </w:rPr>
              <w:t>Вирус- это..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5"/>
                <w:szCs w:val="25"/>
              </w:rPr>
            </w:pPr>
            <w:r>
              <w:rPr>
                <w:b/>
                <w:color w:val="00800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ошибка в программ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возбудитель инфекционного заболева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программа, обладающая способностью к самовоспроизведению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5"/>
                <w:szCs w:val="25"/>
              </w:rPr>
            </w:pPr>
            <w:r>
              <w:rPr>
                <w:b/>
                <w:color w:val="008000"/>
                <w:sz w:val="25"/>
                <w:szCs w:val="25"/>
              </w:rPr>
              <w:t>Забой- это..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5"/>
                <w:szCs w:val="25"/>
              </w:rPr>
            </w:pPr>
            <w:r>
              <w:rPr>
                <w:b/>
                <w:color w:val="00800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операция удаления файл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8000"/>
                <w:sz w:val="25"/>
                <w:szCs w:val="25"/>
              </w:rPr>
              <w:t xml:space="preserve">русское название клавиши </w:t>
            </w:r>
            <w:r>
              <w:rPr>
                <w:color w:val="008000"/>
                <w:sz w:val="25"/>
                <w:szCs w:val="25"/>
                <w:lang w:val="en-US"/>
              </w:rPr>
              <w:t>Backspace</w:t>
            </w:r>
            <w:r>
              <w:rPr>
                <w:color w:val="008000"/>
                <w:sz w:val="25"/>
                <w:szCs w:val="25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шахтерский термин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Verdana" w:ascii="Verdana" w:hAnsi="Verdana"/>
                <w:b/>
                <w:color w:val="000080"/>
                <w:sz w:val="25"/>
                <w:szCs w:val="25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5"/>
                <w:szCs w:val="25"/>
              </w:rPr>
            </w:pPr>
            <w:r>
              <w:rPr>
                <w:b/>
                <w:color w:val="008000"/>
                <w:sz w:val="25"/>
                <w:szCs w:val="25"/>
              </w:rPr>
              <w:t>Периферия- это..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5"/>
                <w:szCs w:val="25"/>
              </w:rPr>
            </w:pPr>
            <w:r>
              <w:rPr>
                <w:b/>
                <w:color w:val="00800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последние элементы масси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внешние устройства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8000"/>
                <w:sz w:val="25"/>
                <w:szCs w:val="25"/>
              </w:rPr>
            </w:pPr>
            <w:r>
              <w:rPr>
                <w:color w:val="008000"/>
                <w:sz w:val="25"/>
                <w:szCs w:val="25"/>
              </w:rPr>
              <w:t>местность, удаленная от центр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Verdana" w:ascii="Verdana" w:hAnsi="Verdana"/>
                <w:b/>
                <w:color w:val="000080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vanish/>
          <w:color w:val="000080"/>
          <w:sz w:val="20"/>
          <w:szCs w:val="20"/>
        </w:rPr>
      </w:pPr>
      <w:r>
        <w:rPr>
          <w:rFonts w:cs="Verdana" w:ascii="Verdana" w:hAnsi="Verdana"/>
          <w:b/>
          <w:vanish/>
          <w:color w:val="000080"/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49:00Z</dcterms:created>
  <dc:creator>1</dc:creator>
  <dc:description/>
  <dc:language>en-US</dc:language>
  <cp:lastModifiedBy>ЛП</cp:lastModifiedBy>
  <dcterms:modified xsi:type="dcterms:W3CDTF">2013-02-07T22:49:00Z</dcterms:modified>
  <cp:revision>2</cp:revision>
  <dc:subject/>
  <dc:title>1</dc:title>
</cp:coreProperties>
</file>