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неклассное мероприятие по информатике (5 класс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УТЕШЕСТВИЕ В «ИНФОРМАТИКУ»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Автор: Путря Лариса  Петровна</w:t>
        <w:br/>
        <w:t>учитель информатики</w:t>
        <w:br/>
        <w:t>МБОУ СОШ 25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  <w:u w:val="single"/>
        </w:rPr>
        <w:t>Цель: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крепить и обобщить знания учащихся по темам «Устройство ЭВМ», «Основные клавиши». «Текстовый редактор», «Графический редактор»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формировать умения работать с текстовым и графическим редакторам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вить любовь к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чувства сплочённости, ответственности, коллективизма.</w:t>
      </w:r>
    </w:p>
    <w:p>
      <w:pPr>
        <w:pStyle w:val="Normal"/>
        <w:shd w:fill="FFFFFF" w:val="clear"/>
        <w:autoSpaceDE w:val="false"/>
        <w:ind w:left="7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rPr/>
      </w:pPr>
      <w:r>
        <w:rPr/>
        <w:t xml:space="preserve">Задачи урока: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252"/>
        <w:gridCol w:w="310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Cs w:val="false"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Образовательные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Cs w:val="false"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Развивающие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  <w:t>Воспитательные: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417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32"/>
                <w:szCs w:val="32"/>
              </w:rPr>
              <w:t xml:space="preserve">формировать основные понятия предмета информатика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32"/>
                <w:szCs w:val="32"/>
              </w:rPr>
              <w:t>совершенствовать умение выполнять действия с объектами в среде текстовых и графических редакторов.</w:t>
            </w:r>
          </w:p>
          <w:p>
            <w:pPr>
              <w:pStyle w:val="Normal"/>
              <w:ind w:left="360" w:hanging="0"/>
              <w:rPr>
                <w:rStyle w:val="StrongEmphasis"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32"/>
                <w:szCs w:val="32"/>
              </w:rPr>
              <w:t>осуществлять личностное развитие учащихс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развивать умения и навыки самостоятельной работы. </w:t>
            </w:r>
          </w:p>
          <w:p>
            <w:pPr>
              <w:pStyle w:val="Style17"/>
              <w:spacing w:before="0" w:after="0"/>
              <w:rPr>
                <w:rStyle w:val="StrongEmphasis"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32"/>
                <w:szCs w:val="32"/>
              </w:rPr>
              <w:t xml:space="preserve">прививать интерес к предметной области информатики. </w:t>
            </w:r>
          </w:p>
          <w:p>
            <w:pPr>
              <w:pStyle w:val="Style17"/>
              <w:spacing w:before="0" w:after="0"/>
              <w:rPr>
                <w:rStyle w:val="StrongEmphasis"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  <w:u w:val="single"/>
        </w:rPr>
        <w:t>Оформление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 компьютеров с загруженным текстовым редактором 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>$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 компьютеров с загруженным графическим редактором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рточки с названием клавиш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рточки с заданиями для капитан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ультимедиа проектор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ац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дали  для награждения.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 xml:space="preserve">Слово учителя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мы проводим игру «Путешествие в Информатику» для того, чтобы увидеть насколько хорошо вы знаете  новый и сложный предмет информати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 путь по «Информатике» будет проходить через 6 станций - конкурсов, в результате которых будет выявлена команда - победител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нимайте свои места в нашем виртуальном автобусе, поехал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 начале пути команды представят друг друга. Каждая команда обыгрывает своё название и  выберет своего капита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 станция -  «КЛАВИАТУРКА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этой станции проверим, насколько хорошо вы знаете назначение клавиш. Я буду задавать вопросы обеим командам, а вы поднимаете карточку с названием нужной клавиш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Вопросы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зовите клавиши удаления символов (</w:t>
      </w:r>
      <w:r>
        <w:rPr>
          <w:color w:val="000000"/>
          <w:sz w:val="28"/>
          <w:szCs w:val="28"/>
          <w:lang w:val="en-US"/>
        </w:rPr>
        <w:t>DELET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ACKSPAC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Какая клавиша помогает вставить пропущенный символ? (</w:t>
      </w:r>
      <w:r>
        <w:rPr>
          <w:color w:val="000000"/>
          <w:sz w:val="28"/>
          <w:szCs w:val="28"/>
          <w:lang w:val="en-US"/>
        </w:rPr>
        <w:t>INSERT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Клавиша выхода из текущего режима. (</w:t>
      </w:r>
      <w:r>
        <w:rPr>
          <w:color w:val="000000"/>
          <w:sz w:val="28"/>
          <w:szCs w:val="28"/>
          <w:lang w:val="en-US"/>
        </w:rPr>
        <w:t>ESC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Какая клавиша заставляет курсор прыгнуть в конец строки? (</w:t>
      </w: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Клавиша ввода информации. (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Чтобы перейти в начало строки, надо нажать клавишу . . . (НОМЕ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 станция «РАЗГАДАЙ-КА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команда выполняет алгоритм в виде схемы, на разгадывание которого даётся 1 мину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беждает та команда, которая быстрее и правильнее справиться с задани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 станция «АВТОПАРК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кране вы видите 6 автобусов и 6 вопросов, на которые команде предстоит отвечать. Команды по очереди выбирают вопрос, первой командой, которая будет выбирать вопрос является победитель, предыдущего задания (выполнение алгоритма)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32"/>
          <w:szCs w:val="32"/>
        </w:rPr>
        <w:t>4 станция «КОДИРОВКА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стало время показать себя капитан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 знаете, что одну и ту же информацию можно передавать разными сигналами и способами. Главное заранее договориться о том, как понимать те или иные сигналы. Если мы договорились, то уже получается код или шифр кодирования информ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за  2  минуты  капитаны  попытаются  расшифровать тексты  сообщений  и  способы  их кодиро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 команда:</w:t>
        <w:br/>
        <w:t>16, 20, 11, 18, 29, 20, 28 (открыть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2 команда: </w:t>
        <w:br/>
        <w:t>19, 16, 9, 5, 1, 20, 28 (создать).</w:t>
      </w:r>
    </w:p>
    <w:p>
      <w:pPr>
        <w:pStyle w:val="Normal"/>
        <w:shd w:fill="FFFFFF" w:val="clear"/>
        <w:autoSpaceDE w:val="false"/>
        <w:ind w:left="72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  станция «ТЕКСТОВКА»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е рабочее место представлено карточка  со стихотворение, в котором переставлены строки. Необходимо набрать испорченный текст и восстановить четверостиш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рабочем столе есть карточка со стихотворением  «Мячик». На этом документе было напечатано стихотворение Агния Барто «Мячик».  Но, к сожалению, оно было испорчено злым компьютерным хакером. Сейчас вы, как будущие компьютерные гении, поможете восстановить четверостишие из этого стихотвор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(Подсказка: использовать алгоритм переноса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ы команд могут помогать своим игрок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Физкультминутк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 станция «Рисовалка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оздать рисунок в</w:t>
      </w: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графическом редакторе </w:t>
      </w:r>
      <w:r>
        <w:rPr>
          <w:b/>
          <w:bCs/>
          <w:sz w:val="32"/>
          <w:szCs w:val="32"/>
          <w:lang w:val="en-US"/>
        </w:rPr>
        <w:t>Paint</w:t>
      </w:r>
      <w:r>
        <w:rPr>
          <w:b/>
          <w:bCs/>
          <w:sz w:val="32"/>
          <w:szCs w:val="32"/>
        </w:rPr>
        <w:t xml:space="preserve"> на тему: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Путешествие»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исунков, сделанных представителями команд в графическом редакто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Оценива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ксимальное использование инструментов (3 балла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сыщенность (3 балла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стетическое качество рисунков (4 балла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. Награждение команд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rush Script MT" w:hAnsi="Brush Script MT" w:cs="Brush Script MT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14:00Z</dcterms:created>
  <dc:creator>Гулина</dc:creator>
  <dc:description/>
  <dc:language>en-US</dc:language>
  <cp:lastModifiedBy>ЛП</cp:lastModifiedBy>
  <dcterms:modified xsi:type="dcterms:W3CDTF">2013-02-11T22:14:00Z</dcterms:modified>
  <cp:revision>2</cp:revision>
  <dc:subject/>
  <dc:title>Внеклассное мероприятие по информатике ПУТЕШЕСТВИЕ В СТРАНУ «ИНФ0РМАТ1</dc:title>
</cp:coreProperties>
</file>