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яч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ша плачет громко Таня :</w:t>
        <w:br/>
        <w:t xml:space="preserve"> речку Уронила в мячик.</w:t>
        <w:br/>
        <w:t>- Тише, не плачь Танечка, :</w:t>
        <w:br/>
        <w:t>Не мяч в речке утон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яч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ша плачет громко Таня :</w:t>
        <w:br/>
        <w:t xml:space="preserve"> речку Уронила в мячик.</w:t>
        <w:br/>
        <w:t>- Тише, не плачь Танечка, :</w:t>
        <w:br/>
        <w:t>Не мяч в речке утон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яч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ша плачет громко Таня :</w:t>
        <w:br/>
        <w:t xml:space="preserve"> речку Уронила в мячик.</w:t>
        <w:br/>
        <w:t>- Тише, не плачь Танечка, :</w:t>
        <w:br/>
        <w:t>Не мяч в речке утон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яч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ша плачет громко Таня :</w:t>
        <w:br/>
        <w:t xml:space="preserve"> речку Уронила в мячик.</w:t>
        <w:br/>
        <w:t>- Тише, не плачь Танечка, :</w:t>
        <w:br/>
        <w:t>Не мяч в речке утон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ячик</w:t>
      </w:r>
    </w:p>
    <w:p>
      <w:pPr>
        <w:pStyle w:val="Normal"/>
        <w:rPr/>
      </w:pPr>
      <w:r>
        <w:rPr>
          <w:sz w:val="40"/>
          <w:szCs w:val="40"/>
        </w:rPr>
        <w:t>Наша плачет громко Таня :</w:t>
        <w:br/>
        <w:t xml:space="preserve"> речку Уронила в мячик.</w:t>
        <w:br/>
        <w:t>- Тише, не плачь Танечка, :</w:t>
        <w:br/>
        <w:t>Не мяч в речке утон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firstLine="708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яч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ша плачет громко Таня :</w:t>
        <w:br/>
        <w:t xml:space="preserve"> речку Уронила в мячик.</w:t>
        <w:br/>
        <w:t>- Тише, не плачь Танечка, :</w:t>
        <w:br/>
        <w:t>Не мяч в речке утон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560" w:right="426" w:gutter="0" w:header="0" w:top="850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04:00Z</dcterms:created>
  <dc:creator>Гулина</dc:creator>
  <dc:description/>
  <dc:language>en-US</dc:language>
  <cp:lastModifiedBy>ЛП</cp:lastModifiedBy>
  <dcterms:modified xsi:type="dcterms:W3CDTF">2013-02-11T22:04:00Z</dcterms:modified>
  <cp:revision>2</cp:revision>
  <dc:subject/>
  <dc:title>Мячик</dc:title>
</cp:coreProperties>
</file>